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3 – Základní způsobilost – čestné prohlášení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4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8-11-19T14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